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6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Budowa drogi gminnej                           w kierunku strefy przemysłowej w km 0+000 do km 0+914 w miejscowości Podborze wraz                      z budową skrzyżowania i niezbędną infrastrukturą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                           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do 20.11.2020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628990216"/>
      <w:bookmarkStart w:id="1" w:name="__Fieldmark__0_262899021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628990216"/>
      <w:bookmarkStart w:id="3" w:name="__Fieldmark__1_262899021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/>
        <w:t>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628990216"/>
      <w:bookmarkStart w:id="5" w:name="__Fieldmark__2_262899021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628990216"/>
      <w:bookmarkStart w:id="7" w:name="__Fieldmark__3_262899021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4-23T06:51:00Z</dcterms:modified>
  <cp:revision>23</cp:revision>
  <dc:subject/>
  <dc:title>Rozdział II SIWZ - Formularz Oferty</dc:title>
</cp:coreProperties>
</file>